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357283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369495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